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34637D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34637D"/>
          <w:kern w:val="2"/>
          <w:sz w:val="32"/>
          <w:szCs w:val="32"/>
          <w:lang w:eastAsia="ru-RU"/>
        </w:rPr>
        <w:t>Психологические характеристики подготовленности к соревнования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0"/>
        <w:outlineLvl w:val="0"/>
        <w:rPr>
          <w:rFonts w:ascii="Arial" w:hAnsi="Arial" w:eastAsia="Times New Roman" w:cs="Arial"/>
          <w:b/>
          <w:b/>
          <w:bCs/>
          <w:color w:val="34637D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34637D"/>
          <w:kern w:val="2"/>
          <w:sz w:val="32"/>
          <w:szCs w:val="32"/>
          <w:lang w:eastAsia="ru-RU"/>
        </w:rPr>
      </w:r>
    </w:p>
    <w:p>
      <w:pPr>
        <w:pStyle w:val="Normal"/>
        <w:spacing w:lineRule="auto" w:line="300" w:before="0" w:after="216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Психологическими показателями хорошей подготовленности являются:</w:t>
      </w: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хорошее физическое самочувствие, в основе которого лежит надлежащий уровень развития и функционирования основных систем жизнедеятельности организма спортсмена;</w:t>
      </w:r>
    </w:p>
    <w:p>
      <w:pPr>
        <w:pStyle w:val="Normal"/>
        <w:numPr>
          <w:ilvl w:val="0"/>
          <w:numId w:val="1"/>
        </w:numPr>
        <w:spacing w:lineRule="auto" w:line="300" w:before="0" w:after="200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повышенная эффективность психических процессов и функций, обеспечивающих успех в соревнованиях;</w:t>
      </w:r>
    </w:p>
    <w:p>
      <w:pPr>
        <w:pStyle w:val="Normal"/>
        <w:numPr>
          <w:ilvl w:val="0"/>
          <w:numId w:val="1"/>
        </w:numPr>
        <w:spacing w:lineRule="auto" w:line="300" w:before="0" w:after="200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повышенная способность к проявлению максимальных волевых усилий;</w:t>
      </w:r>
    </w:p>
    <w:p>
      <w:pPr>
        <w:pStyle w:val="Normal"/>
        <w:numPr>
          <w:ilvl w:val="0"/>
          <w:numId w:val="1"/>
        </w:numPr>
        <w:spacing w:lineRule="auto" w:line="300" w:before="0" w:after="200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положительные эмоции (твердая установка на достижение победы в соревнованиях, умение своевременно и в необходимых масштабах проявить способность к волевым усилиям);</w:t>
      </w:r>
    </w:p>
    <w:p>
      <w:pPr>
        <w:pStyle w:val="Normal"/>
        <w:numPr>
          <w:ilvl w:val="0"/>
          <w:numId w:val="1"/>
        </w:numPr>
        <w:spacing w:lineRule="auto" w:line="300" w:before="0" w:after="200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эффективный контроль и управление своими действиями;</w:t>
      </w:r>
    </w:p>
    <w:p>
      <w:pPr>
        <w:pStyle w:val="Normal"/>
        <w:numPr>
          <w:ilvl w:val="0"/>
          <w:numId w:val="1"/>
        </w:numPr>
        <w:spacing w:lineRule="auto" w:line="300" w:before="0" w:after="280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мобилизационная готовность.</w:t>
      </w:r>
    </w:p>
    <w:p>
      <w:pPr>
        <w:pStyle w:val="Normal"/>
        <w:spacing w:lineRule="auto" w:line="300" w:before="120" w:after="216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Психологический компонент подготовленности оценивают посредством объективных показателей деятельности (объем и интенсивность проделанной работы, ее качество, ошибки и дефекты, продуктивность и т.д.), посредством различных тестов (тесты на внимание, оценка скорости и точности реагирования, правильности и быстроты мышления и др.) и субъективных показателей (самооценка, экспертная оценка готовности).</w:t>
      </w:r>
    </w:p>
    <w:p>
      <w:pPr>
        <w:pStyle w:val="Normal"/>
        <w:spacing w:lineRule="auto" w:line="300" w:before="120" w:after="200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Помимо изучения достаточно динамичных показателей особенностей функционирования психики могут применяться исследования более устойчивых характеристик личности, мало поддающихся изменениям и являющихся основой для индивидуализации подготовки, критериями отбора. Например, изучения показателей личностной тревожности, эмоциональной лабильности, реактивности и т.д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34637D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34637D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34637D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34637D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34637D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34637D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34637D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34637D"/>
          <w:kern w:val="2"/>
          <w:sz w:val="32"/>
          <w:szCs w:val="32"/>
          <w:lang w:eastAsia="ru-RU"/>
        </w:rPr>
        <w:t>После соревновательные психические состоя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34637D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34637D"/>
          <w:kern w:val="2"/>
          <w:sz w:val="32"/>
          <w:szCs w:val="32"/>
          <w:lang w:eastAsia="ru-RU"/>
        </w:rPr>
      </w:r>
    </w:p>
    <w:p>
      <w:pPr>
        <w:pStyle w:val="Normal"/>
        <w:spacing w:lineRule="auto" w:line="300" w:before="0" w:after="216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Их знание и регуляция являются важнейшим условием успеха.</w:t>
      </w:r>
    </w:p>
    <w:p>
      <w:pPr>
        <w:pStyle w:val="Normal"/>
        <w:spacing w:lineRule="auto" w:line="300" w:before="120" w:after="216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Соревнование может закончиться как победой, так и поражением; и возникшие при этом эмоции и состояния не могут не отразиться на дальнейшей судьбе спортсмена: его работоспособности, формировании и закреплении тех или иных характеристик поведения. Принято выделять эмоции, связанные с победой, и эмоциональные состояния, связанные с поражением в соревнованиях. В первом случае это:</w:t>
      </w:r>
    </w:p>
    <w:p>
      <w:pPr>
        <w:pStyle w:val="Normal"/>
        <w:spacing w:lineRule="auto" w:line="300" w:before="120" w:after="216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* чувства заслуженного превосходства, удовлетворения достигнутым результатом;</w:t>
        <w:br/>
        <w:t>* чувство полноты жизни, бодрости, оптимизма, радости;</w:t>
        <w:br/>
        <w:t>* чувство уверенности в своих силах, правильности избранного пути, усиливающееся желание продолжать работу и преодолевать трудности, связанные с тренировками и соревнованиями.</w:t>
      </w:r>
    </w:p>
    <w:p>
      <w:pPr>
        <w:pStyle w:val="Normal"/>
        <w:spacing w:lineRule="auto" w:line="300" w:before="120" w:after="216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Это эмоции, относимые к группе положительных.</w:t>
      </w:r>
    </w:p>
    <w:p>
      <w:pPr>
        <w:pStyle w:val="Normal"/>
        <w:spacing w:lineRule="auto" w:line="300" w:before="120" w:after="216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Отрицательными эмоциями в случае победы могут считаться:</w:t>
      </w:r>
    </w:p>
    <w:p>
      <w:pPr>
        <w:pStyle w:val="Normal"/>
        <w:spacing w:lineRule="auto" w:line="300" w:before="120" w:after="216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* переоценка своих возможностей, ведущая к снижению качества и количества работы над собой;</w:t>
        <w:br/>
        <w:t>* в результате высочайшего напряжения всех сил добытая победа может привести иногда к отказу от дальнейшей работы и вообще уходу из спорта, нежеланию больше так напрягаться, терпеть и вести соответствующий образ жизни.</w:t>
      </w:r>
    </w:p>
    <w:p>
      <w:pPr>
        <w:pStyle w:val="Normal"/>
        <w:spacing w:lineRule="auto" w:line="300" w:before="120" w:after="216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В данном случае за победу была заплачена слишком высокая цена, приведшая к невосполнимому истощению возможностей спортсмена.</w:t>
      </w:r>
    </w:p>
    <w:p>
      <w:pPr>
        <w:pStyle w:val="Normal"/>
        <w:spacing w:lineRule="auto" w:line="300" w:before="120" w:after="216"/>
        <w:rPr/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Говоря об эмоциях спортсмена, связанных с поражением, следует отметить, что и здесь многое зависит от отношения его к случившемуся, от того, как он настроен, от образа его мышления и от того, каким трудом дался ему этот результат. Чаще всего наблюдаются следующие группы событий:</w:t>
      </w:r>
    </w:p>
    <w:p>
      <w:pPr>
        <w:pStyle w:val="Normal"/>
        <w:spacing w:lineRule="auto" w:line="300" w:before="120" w:after="216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* чувство угнетения, упадка сил, потеря уверенности, обида, разочарование, зависть по отношению к выигравшим;</w:t>
        <w:br/>
        <w:t>* апатия, безразличие, потеря интереса к занятиям спортом (спортсмен на время или навсегда бросает спорт);</w:t>
        <w:br/>
        <w:t>* активные эмоции, стимулирующие более напряженную подготовку, дисциплину, самоотдачу, стремление повышать результат, перейти в группу победителей.</w:t>
      </w:r>
    </w:p>
    <w:p>
      <w:pPr>
        <w:pStyle w:val="Normal"/>
        <w:spacing w:lineRule="auto" w:line="300" w:before="120" w:after="200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Указанные эмоциональные состояния могут иметь самую различную интенсивность, длительность. Иногда это кратковременные, но достаточно насыщенные эмоциональные проявления с соответствующим внешним выражением; иногда это менее выраженные, но длительные состояния, эмоциональный фон, на котором развертывается деятельность кикбоксера в течение длительного времени. Некоторые отрицательные состояния проходят сами ("время лечит"), в некоторых случаях нужны соответствующие воздействия. Все это составляет содержание и характеристику спортивной деятельности.</w:t>
      </w:r>
    </w:p>
    <w:p>
      <w:pPr>
        <w:pStyle w:val="Normal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</w:r>
    </w:p>
    <w:p>
      <w:pPr>
        <w:pStyle w:val="Normal"/>
        <w:spacing w:before="0" w:after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Батурин. Н.А. Оценочная функция психики: дис…д-ра психолог. Наук / Н.А. Батурин.- СПб.: СПбГУ, 1998.-385 стр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яткин, Б.А. Управление психическим стрессом в спортивных соревнованиях: монография/Б.А. Вяткин.- М.: Физкультура и спорт, 1981.-112стр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Готовцев, П.И Спортсменам о восстановлении/П.И. Готовцев, В.И. Дубровский . - М.: Физкультура и спорт, 2004.-284с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Антонов С.Г. Формирование выбора спортивной специализации в единоборствах: Монография. 1997. -С. 44 - 64.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Ильин, Е.П. Психофизиология физического воспитания: (деятельность и состояния). Учеб. Пособие для студентов фак. Физ. воспитания  пед. Ин-тов/ Е.П. Ильин.- М.: Просвещение.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Клещёв, В.Н. Кикбоксинг: учебник для вузов/ В.Н. Клещёв.- М.: Академический проект, 2006.-288с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sz w:val="24"/>
          <w:szCs w:val="24"/>
        </w:rPr>
        <w:t>.Кретти, Б.Д. Психология в современном спорте: монография/ Б.Д.Кретти.-М.: Физкультура и спорт, 1978.-224с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8.Меерсон, Ф.З. Адаптация к стрессовым ситуациям и физическим нагрузкам/ Ф.З. Меерсон, М.Г. Пшенникова.- М.: Медицина, 1988.- 256с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9.Родионов, А.В. Психология современного поединка/ А.В. Родионов.- М.: Физкультура и спорт, 1968.-127с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10. Романов, Ю.Н. Тактическая подготовка в кикбоксинге: учебное пособие/ Ю.Н. Романов.- Челябинск: ЮУрГУ, 2004.-137с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11. Уэйнберг, Р.С. Основы психологии спорта и физической культуры/ Р.С. Уэйнберг, Д. Гоулд.-Киев: Олимпийская литература, 2001.-336с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12. Фомин,Н.А. Адаптация: общебиологические и психофизиологические основы: монография/ Н.А. Фомин.-М,: Теория и практика физической культуры, 2003.- 383с.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13. Юмагуен, В.Р. Психофизиологический потенциал и проблемы индивидуализации подготовки кикбоксёров высшей квалификации/ В.Р. Юмагуен, Ю.Н. Романов, С.А. Личагина/ под науч. Ред. А.П. Исаева.- Челябинск: ЮУрГУ , 20026.-128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1:37:00Z</dcterms:created>
  <dc:creator>MELT</dc:creator>
  <dc:description/>
  <cp:keywords/>
  <dc:language>en-US</dc:language>
  <cp:lastModifiedBy>MELT</cp:lastModifiedBy>
  <cp:lastPrinted>2014-10-18T21:36:00Z</cp:lastPrinted>
  <dcterms:modified xsi:type="dcterms:W3CDTF">2014-10-18T17:37:00Z</dcterms:modified>
  <cp:revision>4</cp:revision>
  <dc:subject/>
  <dc:title/>
</cp:coreProperties>
</file>